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0"/>
        </w:rPr>
        <w:t>(wymagane do złożenia w ciągu 3 dni – art.86 ust.5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Bezodstpw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b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eastAsia="pl-PL"/>
        </w:rPr>
        <w:t>mieszkalnych w gminie Ustrzyki Doln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24"/>
        </w:rPr>
        <w:t>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27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6:00Z</dcterms:created>
  <dc:creator>Monika Pucyk</dc:creator>
  <dc:description/>
  <cp:keywords/>
  <dc:language>en-US</dc:language>
  <cp:lastModifiedBy>Roman Trybuła</cp:lastModifiedBy>
  <cp:lastPrinted>2017-05-26T12:51:00Z</cp:lastPrinted>
  <dcterms:modified xsi:type="dcterms:W3CDTF">2017-05-26T10:51:00Z</dcterms:modified>
  <cp:revision>5</cp:revision>
  <dc:subject/>
  <dc:title/>
</cp:coreProperties>
</file>